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7267"/>
      </w:tblGrid>
      <w:tr>
        <w:trPr/>
        <w:tc>
          <w:tcPr>
            <w:tcW w:w="7266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23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Поддержка и развитие малого и среднего предпринимательства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тародеревянковском сельском поселении Каневского района» на 2020-2026 годы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134"/>
        <w:gridCol w:w="1134"/>
        <w:gridCol w:w="1276"/>
        <w:gridCol w:w="850"/>
        <w:gridCol w:w="1134"/>
        <w:gridCol w:w="851"/>
        <w:gridCol w:w="1134"/>
        <w:gridCol w:w="1134"/>
        <w:gridCol w:w="992"/>
        <w:gridCol w:w="1418"/>
        <w:gridCol w:w="1701"/>
      </w:tblGrid>
      <w:tr>
        <w:trPr>
          <w:trHeight w:val="1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1  «Создание положительного имиджа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кономики за счет вовлечения дополнительных денежных средств в сектор малого и среднего бизнеса, увеличения объемов реализации и производ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доведение до сведения субъектов малого и среднего бизнеса информации об изменениях законодательства в сфере регулирования правоотношений между ними и государственными структу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и «круглых столов»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Снижение уровня безработицы, увеличение уровня квалификационной подготовки рабочего персонала с сфере малого и среднего бизне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лого бизнеса в различных выставках, ярмарках, конкурсах краевого и федер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убъектам малого и среднего предпринимательства, товаропроизводителям и фермерам в продвижении и реализации производимых ими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для товаропроизводителей и фермеров сельского поселения о действующих для них преференциях при размещении нестационарных торговых объектов на территории Стародеревян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го и среднего предпринимательства в различных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-598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5-10-31T13:56:00Z</cp:lastPrinted>
  <dcterms:modified xsi:type="dcterms:W3CDTF">2025-10-31T10:56:00Z</dcterms:modified>
  <cp:revision>59</cp:revision>
  <dc:subject/>
  <dc:title> </dc:title>
</cp:coreProperties>
</file>